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990600" cy="556260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792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-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951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рно Валто Де Мулиак –   изпълнителен директор на Софийска вода АД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0435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ван Къч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2 812245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Факс: [02/</w:t>
            </w:r>
            <w:r>
              <w:rPr>
                <w:rFonts w:cs="Times New Roman" w:ascii="Times New Roman" w:hAnsi="Times New Roman"/>
                <w:spacing w:val="-5"/>
              </w:rPr>
              <w:t>8122588 или  02/ 8122589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achev@sofiyskavoda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ервизна поддръжка и ремонт на дизел генератори на обекти на Софийска вода А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 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Сервизна поддръжка и ремонт на дизел генератори на обекти на Софийска вода АД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</w:rPr>
              <w:t>територията на Столична община обекти съгласно Таблица 1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ща прогнозна стойност на поръчката  с опц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69 900,0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допълнителна информация - в преписката на процедурата, на профила на купувача,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липсата на обстоятелствата по чл. 54, ал. 1, т. 1 – 5 и 7 ЗОП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да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Показатели за оценка:</w:t>
            </w:r>
            <w:r>
              <w:rPr>
                <w:rFonts w:eastAsia="Times New Roman" w:cs="Times New Roman" w:ascii="Times New Roman" w:hAnsi="Times New Roman"/>
                <w:i/>
                <w:lang w:eastAsia="bg-BG"/>
              </w:rPr>
              <w:t xml:space="preserve"> (моля, повторете, колкото пъти е необходимо)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Икономически най-изгодната оферта ще се определи по критерий за възлагане 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„най-ниска цена“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, въз основа на следните показатели и методика за оценка: </w:t>
            </w:r>
          </w:p>
          <w:p>
            <w:pPr>
              <w:pStyle w:val="Normal"/>
              <w:spacing w:before="90" w:after="90"/>
              <w:jc w:val="both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ика за оценка:</w:t>
            </w:r>
            <w:r>
              <w:rPr>
                <w:rFonts w:cs="Times New Roman" w:ascii="Times New Roman" w:hAnsi="Times New Roman"/>
              </w:rPr>
              <w:t xml:space="preserve"> Оценяват се резултатите от </w:t>
            </w:r>
            <w:r>
              <w:rPr>
                <w:rFonts w:cs="Times New Roman" w:ascii="Times New Roman" w:hAnsi="Times New Roman"/>
                <w:bCs/>
              </w:rPr>
              <w:t>Ценовата таблица №1, Ценовата таблица №2</w:t>
            </w:r>
            <w:r>
              <w:rPr>
                <w:rFonts w:cs="Times New Roman" w:ascii="Times New Roman" w:hAnsi="Times New Roman"/>
                <w:bCs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</w:rPr>
              <w:t xml:space="preserve"> Ценовата таблица №3 и Ценова таблица №4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Участниците попълват всяка клетка от </w:t>
            </w:r>
            <w:r>
              <w:rPr>
                <w:rFonts w:cs="Times New Roman" w:ascii="Times New Roman" w:hAnsi="Times New Roman"/>
                <w:bCs/>
              </w:rPr>
              <w:t xml:space="preserve">Ценова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Таблица №1  Ценова Таблица  №2,  </w:t>
            </w:r>
            <w:r>
              <w:rPr>
                <w:rFonts w:cs="Times New Roman" w:ascii="Times New Roman" w:hAnsi="Times New Roman"/>
                <w:bCs/>
              </w:rPr>
              <w:t xml:space="preserve">Ценова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Таблица №3 и</w:t>
            </w:r>
            <w:r>
              <w:rPr>
                <w:rFonts w:cs="Times New Roman" w:ascii="Times New Roman" w:hAnsi="Times New Roman"/>
                <w:bCs/>
              </w:rPr>
              <w:t xml:space="preserve"> Ценова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Таблица №4  от Раздел Б “Цени и данни” на договора, където всички празни клетки трябва да бъдат правилно попълнени, съгласно изискванията на обявата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2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казател П 1: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Общата оценка за  </w:t>
            </w:r>
            <w:r>
              <w:rPr>
                <w:rFonts w:cs="Times New Roman" w:ascii="Times New Roman" w:hAnsi="Times New Roman"/>
                <w:bCs/>
              </w:rPr>
              <w:t xml:space="preserve">Ценова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Таблица №1  и Ценова Таблица  №2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е получава, като се съберат стойностите на всички дейности за Ценова таблица 1 и всички дейности и  консумативи за Ценова Таблица 2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(за Ценова таблица 2 участникът включва всички дейности и консумативи),  посочени в колоната за съответния дизел генератор, и общата сумата се посочи в клетка 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>Общо за всеки дизел генератор.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Сборът от сумите в клетки Общо на всеки дизел генератор образува стойността в клетка 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>Общо за съответната ценова таблица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. Общата предложена цена по показател П1 е равна на: П1 = 2 х Обща предложена цена за Ценова таблица 1 + Обща предложена цена по Ценова таблица 2.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Участникът с най-ниска обща предложена цена получава максималния брой точки - 8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Оценката за всеки останал Участник се получава като най-ниската Обща предложена обща цена се умножи по 80 и резултатът се раздели на предложената цена на съответния Участник и резултатът се закръгли до втория знак след десетичната запет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Показател П2</w:t>
            </w:r>
            <w:r>
              <w:rPr>
                <w:rFonts w:cs="Times New Roman" w:ascii="Times New Roman" w:hAnsi="Times New Roman"/>
                <w:bCs/>
              </w:rPr>
              <w:t xml:space="preserve"> – за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Ценова таблица №3 – „Цена за един на сервизен час за ремонт на дизел генератор , в лева без ДДС, до втори знак след десетичната запетая“. Пределната максимална цена за Ценова таблица №3 е 40 лв. без ДДС, 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която не трябва да бъде надвишаван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 Участник, който надвиши посочената пределна цена, ще бъде отстранен от участие. Участникът с най- ниска предложена цена в лева на  без ДДС за един сервизен час за ремонт на дизел генератор,  получава максималния брой точки - 15. Оценката за всеки от останалите Участници се получава като най-ниската предложена цена  за сервизен час се умножи по 15 и  резултатът се раздели на предложената цена на съответния Участник и резултатът се закръгли до втория знак след десетичната запет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90" w:after="9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Показател П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– за Ценова таблица №4 - Оценяваното ценово предложение по Ценовата таблица №4 на всеки допуснат участник е „Предложеният процент отстъпка на цените на резервните части/консумативи, описани в каталога на дизел генератора невключени в Ценова таблица №2 на Възложителя в %“, до втория знак след десетичната запет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90" w:after="9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частникът, предложил най-висок процент отстъпка в Ценова таблица №4, получава максимален брой точки - 5. Оценката за всички останали Участници се получава, като процентът отстъпка на съответния Участник се раздели на предложения най-висок процент отстъпка, полученото частно се умножи по 5 точки и резултатът се закръгли до втория знак след десетичната запет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90" w:after="9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Крайната оценка (КО)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е сума от показателите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: КО=П1+П2+П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 Участникът, получил най-висока оценка, ще бъде класиран на първо мяст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90" w:after="90"/>
              <w:jc w:val="both"/>
              <w:rPr>
                <w:rFonts w:ascii="Times New Roman" w:hAnsi="Times New Roman" w:eastAsia="Times New Roman" w:cs="Times New Roman"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6.05.2018]                      Час: (чч:мм) [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>16:3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4.08.2018]                      Час: (чч:мм) [24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7.05.2018]                      Час: (чч:мм) [10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градата на “Софийска вода” АД, 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  <w:t>(когато е приложимо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Срок за подаване на оферта - до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двадесет) календарни дни до 16:30 часа на последния ден на посочения срок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, считано от датата на настоящата обява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Сервизна поддръжка и ремонт на дизел генератори на обекти на Софийска вода 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Прогнозната стойност на поръчката е 69 900,00 лева. без ДД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робни технически параметри, вкл. количество или обем, съгласно изискванията в приложения проект на договор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.1 Технически и професионални способности: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.1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никът да е изпълнил услуги с предмет, идентични или сходни с тези на поръчката за последните три години, считано до датата на подаване на офертата. 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 „сходни услуги“, следва да се разбира ремонт и поддръжка на дизелови двигатели и синхронни генератор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.1.2.Участникът трябва да разполага с квалифициран персонал   сервизни специалисти с 4-та(четвърта) квалификационна група по електробезопасност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способни да извършват техническо обслужване и да отстраняват неизправности по дизел генераторит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.1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ът трябва да разполага с действаща сервизна база на територията на Столична община оборудвана с всичко необходимо за диагностика и ремонт на дизел генератор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6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й, че участникът е декларирал сервизна база,оборудване, като се е позовал на ресурсите на други физически и юридически лица, то да представи доказателства, че ще има на разположение ресурсите на третите лица при изпълнение на обществената поръч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о представи документи за поетите от третите лица задължения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.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ника да разполага минимум с следното оборудване: 1 бр. Високопроходим 4х4 автомобил.</w:t>
            </w:r>
          </w:p>
          <w:p>
            <w:pPr>
              <w:pStyle w:val="Normal"/>
              <w:keepLines/>
              <w:spacing w:lineRule="auto" w:line="240" w:before="120" w:after="120"/>
              <w:ind w:left="10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2.1.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ът трябва да разполага с мобилна група оборудвана с всичко необходимо за диагностика и ремонт на дизел генераторите, която да обслужва и ремонтира дизел генераторите на  обекти на възложителя на територията на Столична община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.1.6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Участникът трябва да извърши оглед на обектите  Посещението на обектите ще се осъществи след предварителна уговорка с лицето за контакт за огледи Никола Неделчев – тел. 0887 90 30 17.Огледите ще се извършват съгласно вътрешните правила за достъп до обекти на възложителя и при спазване на правилата на БЗР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3. Място за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изпълн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торията на Столична община на обекти посочени в Таблица 1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u w:val="single"/>
              </w:rPr>
              <w:t>4. Офертата трябва да включв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4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срокове на изпълнение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 Максимален срок за реакция при аварийна ситуация до 24 час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 Максимален срок за извършване на авариен ремонт до 10 (десет) работни дн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 Максимален срок за доставка на резервни части консумативи до 30 (тридесет) работни дн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 Максимален срок за извършване на профилактична дейност съгласно срока в график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4.2Минималени гаранционни  срокове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 минимум 6 (шест) месеца за извършен ремон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-минимум 6 (шест) месеца за вложени резервни ча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0"/>
                <w:szCs w:val="20"/>
              </w:rPr>
              <w:tab/>
              <w:t xml:space="preserve">4.3.Срок на валидност на офертата -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 календарни или работни дни или до конкретна дата, не по-малко от 90 дни от датата на получаване на офертат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u w:val="single"/>
              </w:rPr>
              <w:t>5. Офертата трябва да бъде придружена  с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1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екларация по чл.54, ал.1, т.1, 2 и 7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. Декларация по чл.54, ал.1, т.3 - 5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 случай, че участникът ще ползва подизпълнител/и или ресурс на трето лице или участникът е обединение, то декларациите по предходните две точки се представят от лицата посочени в декларациите по образец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За всеки член от обединение в случай, че участникът е обедине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3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 С документа трябва да се доказва създаването на обединението, като са посочени правата, задълженията и отговорностите на участниците в обединението и следва по безусловен начин да се удостовери, че участниците в обединението поемат солидарна отговорност за участието в обявата и за задълженията си по време на изпълнение на договор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.Пълномощно на лицето подписващо документите в офертата (в случай, че документите не са подписани от лицето, представляващо участника) ) – неприложимо при деклариране на обстоятелствата в Декларация по чл. 54, ал. 1, т. 1, 2 и 7 и Декларация по чл. 54, ал. 1, т. 3 - 5 ЗОП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>5.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пълнена 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Таблица №1  Ценова Таблица  №2,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Таблица №3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Таблица №4   „Ценово предложение” от Раздел Б“Цени и данни”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договора, където всички празни клетки трябва да бъдат правилно попълнени, съгласно изискванията на обявата 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исквания към 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Таблица №1  Ценова Таблица  №2,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Таблица №3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Таблица №4  „Ценово предложение” от Раздел Б  “Цени и Данни”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рябва да бъдат представени на хартиен носител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ички оферирани от Участника в Ценовите таблици цени, трябва да се представят в български лева, без вкл. ДДС и закръглени с точност до втория знак след десетичната запета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ерираните цени следва да включват всички договорни задължения на Изпълнителя по договор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астникът задължително попълва цялата необходима информация (всички клетки) в  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Таблица №1  Ценова Таблица  №2,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Таблица №3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Цен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Таблица №4  „Ценово предложение” от Раздел Б  “Цени и Данни”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  съгласно инструкциите в обявата. В случай, че не е попълнена дори една клетка срещу дадена позиция (ред) от таблицата, ще се счита, че Участникът не е попълнил коректно таблицата и предложението му няма да бъде оценявано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ите ще са постоянни за срока на Договора, освен в предвидените в ЗОП и договора случаи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ите трябва да са крайни и от тях следва да са приспаднати всички възможни отстъпки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статираните, ако има такива, аритметични грешки се отстраняват при спазване на следните правила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 xml:space="preserve"> при различия между суми, изразени с цифри и думи, за вярно се приема словесното изражение на сумата;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 xml:space="preserve"> ако е допусната аритметична грешка при пресмятането/изчисленията от участника, комисията извършва повторни изчисления и определя аритметично вярната сум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ab/>
              <w:t xml:space="preserve">5.6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екларация  в, за съгласие с проекта на договор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  <w:tab w:val="left" w:pos="12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5.7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кларация, че Участникът няма да ползва подизпълнители или посочени видов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както и предвидените подизпълнители.</w:t>
            </w:r>
          </w:p>
          <w:p>
            <w:pPr>
              <w:pStyle w:val="Normal"/>
              <w:keepLines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ложение за изпълнение на поръчката в съответствие с техническите спецификации и изискванията на възложителя ( по образец)- Техническо предложение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частникът следва да представи годишен план график за изпълнение на профилактиките предмет на договора ,което да бъде извършвано  на 6 месеца и 12 месец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0..Декларация за оглед на обектите от Таблица 1 от Раздел А Предмет на догово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писък, включващ персонала, които ще отговарят за изпълнение на предмета на обществената поръчка, съгласно изискванията. В списъка следва да са посочени  имената, образованието или професионалната квалификация и професионалния  опит  на лицата, които ще отговарят за изпълнение на предмета на обществената поръчка. От информацията в списъка следва да е видно съответствието на предложения персонал с изискванията посочени в т.2.1.3. от обяв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2. Списък с услугите, които са идентични или сходни с предмета на  обществената поръчката, с посочване на стойностите, датите и получателите. От списъка трябва да е видно съответствието с изискванията на т. 2.1.2. по-горе. В случай, че в списъка фигурират услуги, извършени от участника, като част от обединение или като подизпълнител, участникът следва да декларира стойността на изпълнените от него работи. Когато в списъка са посочени услугите, чието изпълнение е започнало преди периода обхващащ последните 3 години, считано до датата на подаване на офертата за участие, то участникът следва да декларира стойността на изпълнената част, попадаща в изискуемия пери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5.13 Декларация  с оборудването  което ще бъдат използвано при изпълнението на поръчката съгласно изискването в т.2.1.4. с описание на марка и модел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5.1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ация, ч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азполага с действаща сервизна база на територията на Столична община оборудвана с всичко необходимо за диагностика и ремонт на дизел генераторите( с посочен адрес на сервизната баз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й, че участникът е декларирал сервизна база,оборудване, като се е позовал на ресурсите на други физически и юридически лица, то да представи доказателства, че ще има на разположение ресурсите на третите лица при изпълнение на обществената поръч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о представи документи за поетите от третите лица задължени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екларира, че  разполага с мобилна група, която да обслужва и ремонтира дизел генераторитена Възложителя обекти на възложителя на територията на Столична общин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кларация в свободен текст, че преди подписване на договор, в случай, че бъде избран за изпълнител, участникът  ще представи следните документи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5.1. подписано и попълнено споразумение за съвместно осигуряване на ЗБУТ при извършване на дейност /услуги/ от контрактори на територията на офиси на “Софийска вода” АД, съгласно чл.18 от ЗЗБУТ, приложено към настоящата обя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5.2 попълнен и подписан Формуляр за компетентност по БЗР на контрактори и декларацията приложена към него, приложен към настоящата обява и изискуемите към него документи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Карти за оценка на риска - за длъжностите и дейностите, които ще се извършват при изпълнение на договора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Процедур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инструкции за безопасна работа при извършване на  сервизна поддръжка и ремонт на дизел генератор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- Копия от документи/удостоверения за правоспособност/квалификация и/или обучения на лицата, извършващи дейности по договора на територията на „Софийска вода“ АД за:-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квалификационна група по ел. безопасност на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служителите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, които ще работят по ел. уредби, съоръжения и мреж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 заверени с Вярно с оригинала, подпис и печат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 Декларация, че персоналът, който ще работи по Договор е обучен  и инструктиран / прилагане и  на копие от инструктажната книга – заверено с Вярно с оригинала , подпис и печат/ 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  Списък на служителите, които ще работят по Договор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 Списък на транспортните средства, които ще използва контрактора ,  с техните регистрационни номера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- Копия от здравни книжки, заверени с подпис и печат Вярно с оригинал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15.3. подписано споразумение за съвместно осигуряване и изпълнение на нормативните изисквания по опазване на околна среда при извършване на  дейност от контрактори на територията на обектите в експлоатация и/ или временно спрени от експлоатация на “Софийска вода” – АД и при доставка на стоки и услуги съгласно чл.9 от ЗООС, приложено към документацията за участи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b/>
                <w:color w:val="FF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С участника, избран за изпълнител, ще бъде подписан предложеният от “Софийска вода” АД договор в срок от 30 дни от датата на определянето за изпълнител. Преди подписване на договора, определеният за изпълнител представя документи, които се изискват съгласно ЗОП и ППЗОП и декларирани в декларациите по 5.1 и т. 5.2., включителн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6.1. подписано и попълнено споразумение за съвместно осигуряване на ЗБУТ при извършване на дейност /услуги/ от контрактори на територията на офиси на “Софийска вода” АД, съгласно чл.18 от ЗЗБУТ, приложено към документацията за участи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6.2. попълнен и подписан Формуляр за компетентност по БЗР на контрактори и декларацията приложена към него, приложен към документацията за участие и изискуемите към него докумен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6.3.подписано споразумение за съвместно осигуряване и изпълнение на нормативните изисквания по опазване на околна среда при извършване на  дейност от контрактори на територията на обектите в експлоатация и/ или временно спрени от експлоатация на “Софийска вода” – АД и при доставка на стоки и услуги съгласно чл.9 от ЗООС, приложение към документацият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6.4. Гаранция за изпълнение в размер на 5% процента от стойността на догово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ъгласно условията в проекта на договора.</w:t>
            </w:r>
          </w:p>
          <w:p>
            <w:pPr>
              <w:pStyle w:val="TextBody"/>
              <w:spacing w:lineRule="auto" w:line="240" w:before="0" w:after="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1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анцията за обезпечаване на изпълнението се внася под формата на парична сума по банков път с платежно нареждане по сметка на „Софийска вода“ АД: Общинска банка, клон Денкоглу, IBAN: BG07SOMB91301010307902, BIC: SOMBBGSF, или се представя неотменима безусловна банкова гаранция или застраховка, която обезпечава изпълнението чрез покритие на отговорността на изпълнителя. Участниците трябва да предвидят и заплатят своите такси по откриване и обслужване на гаранциите така, че размерът на гаранцията да не бъде по-малък от определения в процедурата. </w:t>
            </w:r>
          </w:p>
          <w:p>
            <w:pPr>
              <w:pStyle w:val="TextBody"/>
              <w:spacing w:lineRule="auto" w:line="240" w:before="0" w:after="60"/>
              <w:ind w:left="63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4.2.Когато участникът, избран за изпълнител на процедурата, е чуждестранно физическо или юридическо лице или техни обединения, документите по гаранцията за изпълнение се представят и в превод на български език. </w:t>
            </w:r>
          </w:p>
          <w:p>
            <w:pPr>
              <w:pStyle w:val="TextBody"/>
              <w:spacing w:lineRule="auto" w:line="240" w:before="0" w:after="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.3.Когато определеният изпълнител е неперсонифицирано обединение на физически и/или юридически лица и възложителят не е предвидил в обявлението изискване за създаване на юридическо лице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6.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декларираните от списъка по т. 5.12 услуги, Участникът, избран за изпълнител следва да представи преди подписване на договора доказателства за извършените услуг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7. Начин на плащане: Плащането ще се извършва съгласно чл.6 „Плащане, ДДС и гаранция за изпълнение” от раздел Г: „Общи условия на договора за строителство”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Указания за подаване на офертат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: в определения по-горе срок за подаван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до 16.30 часа)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на българск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език, в запечатан плик в Деловодството на „Софийска вода” АД, ул. “Бизнес парк” №1, сграда 2А, ж.к. “Младост” 4, София 1766</w:t>
            </w:r>
            <w:r>
              <w:rPr>
                <w:rFonts w:cs="Times New Roman" w:ascii="Times New Roman" w:hAnsi="Times New Roman"/>
                <w:color w:val="0000FF"/>
                <w:spacing w:val="-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на вниманието на Иван Къчев -  старши специалист „Снабдяване”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Върху плика с офертата кандидата посочва своето наименование, адрес за кореспонденция, телефон, факс, електронен адрес и предмета на офертат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  <w:u w:val="single"/>
              </w:rPr>
              <w:t>Офертите, които не отговарят на заложените в поканата изисквания, няма да бъдат оценен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26.04.2018г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рно Валто Де Мулиак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Изпълнителен директор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z2">
    <w:name w:val="WW8Num1z2"/>
    <w:qFormat/>
    <w:rPr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Bookman Old Style"/>
      <w:b w:val="false"/>
      <w:bCs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0z2">
    <w:name w:val="WW8Num10z2"/>
    <w:qFormat/>
    <w:rPr>
      <w:b/>
      <w:sz w:val="20"/>
    </w:rPr>
  </w:style>
  <w:style w:type="character" w:styleId="WW8Num10z4">
    <w:name w:val="WW8Num10z4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22:00Z</dcterms:created>
  <dc:creator>Rosica Dabova</dc:creator>
  <dc:description/>
  <dc:language>en-US</dc:language>
  <cp:lastModifiedBy>Kachev, Ivan</cp:lastModifiedBy>
  <cp:lastPrinted>2018-04-13T11:16:00Z</cp:lastPrinted>
  <dcterms:modified xsi:type="dcterms:W3CDTF">2018-04-26T10:22:00Z</dcterms:modified>
  <cp:revision>2</cp:revision>
  <dc:subject/>
  <dc:title/>
</cp:coreProperties>
</file>